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i/>
          <w:sz w:val="22"/>
          <w:szCs w:val="22"/>
        </w:rPr>
        <w:t xml:space="preserve">Allegato </w:t>
      </w:r>
      <w:r>
        <w:rPr>
          <w:b/>
          <w:i/>
          <w:sz w:val="22"/>
          <w:szCs w:val="22"/>
          <w:lang w:val="it-IT"/>
        </w:rPr>
        <w:t>B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l’IC De Amicis – Da Vinci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</w:rPr>
        <w:t>Via Rosso di San Secondo, 1 - 90135 Palermo</w:t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cheda per la valutazione dei titol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relativi agli incarichi di ESPERTO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Competenti e Contenti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CUP H74C22000820001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___nato/a il ___.___.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 dichiara di avere diritto al seguente punteggio:</w:t>
      </w:r>
    </w:p>
    <w:p>
      <w:pPr>
        <w:pStyle w:val="Normal"/>
        <w:spacing w:lineRule="auto" w:line="242"/>
        <w:jc w:val="both"/>
        <w:rPr/>
      </w:pPr>
      <w:r>
        <w:rPr/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361"/>
        <w:gridCol w:w="1616"/>
        <w:gridCol w:w="1418"/>
      </w:tblGrid>
      <w:tr>
        <w:trPr>
          <w:trHeight w:val="35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504036230"/>
            <w:bookmarkEnd w:id="0"/>
            <w:r>
              <w:rPr>
                <w:b/>
                <w:sz w:val="20"/>
                <w:szCs w:val="20"/>
              </w:rPr>
              <w:t>TITOLI max 60 pun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valutazione 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scuola</w:t>
            </w:r>
          </w:p>
        </w:tc>
      </w:tr>
      <w:tr>
        <w:trPr>
          <w:trHeight w:val="35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110 e lode 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da 110 a 1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 da 105 a 1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fino a 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a laurea (anche triennale)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torato di ricerca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specializzazione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di perfezionamento attinente al modu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e abilitazioni all’insegnamento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tecipazione a corsi di formazione o aggiornamento coerenti con il profilo richies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2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informatiche (</w:t>
            </w:r>
            <w:r>
              <w:rPr>
                <w:bCs/>
                <w:sz w:val="20"/>
                <w:szCs w:val="20"/>
              </w:rPr>
              <w:t>EDCL, Microsoft, EUCIP, EIPASS, MOUS, IC3, CISCO, PEKIT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E PROFESSIONALI max 35 pun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di docenza in progetti analoghi con alunni di scuola primaria della durata di almeno 20 o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20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pregresse di docenza in progetti analoghi con alunni di età superiore ai 10 anni della durata di almeno 20 o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8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sperienze pregresse in qualità di tutor in progetti analoghi con alunni della durata di almeno 20 o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left="-3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sperienze documentate di gestione di piattaforme on-lin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0"/>
                <w:szCs w:val="20"/>
              </w:rPr>
              <w:t>(Max 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BBLICAZIONI </w:t>
            </w:r>
            <w:r>
              <w:rPr>
                <w:b/>
                <w:sz w:val="24"/>
                <w:szCs w:val="24"/>
              </w:rPr>
              <w:t>*</w:t>
            </w:r>
            <w:r>
              <w:rPr>
                <w:b/>
                <w:sz w:val="20"/>
                <w:szCs w:val="20"/>
              </w:rPr>
              <w:t xml:space="preserve"> max 5 pun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</w:rPr>
            </w:pPr>
            <w:r>
              <w:rPr>
                <w:sz w:val="20"/>
                <w:szCs w:val="20"/>
              </w:rPr>
              <w:t>Pubblicazioni   cartacee   o   multimediali   e contenuti didattici cartacei o digitali che affrontino argomenti inerenti la tematica per cui si propone candidatu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11" w:hanging="0"/>
              <w:jc w:val="center"/>
              <w:rPr/>
            </w:pPr>
            <w:r>
              <w:rPr>
                <w:sz w:val="20"/>
                <w:szCs w:val="20"/>
              </w:rPr>
              <w:t>(Max 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dichiara che la richiesta di </w:t>
      </w:r>
      <w:bookmarkStart w:id="1" w:name="_GoBack"/>
      <w:bookmarkEnd w:id="1"/>
      <w:r>
        <w:rPr/>
        <w:t>punteggio trova riscontro nel curriculum vitae allegato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Data, _________________</w:t>
        <w:tab/>
        <w:tab/>
        <w:tab/>
        <w:t>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35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3:36:00Z</dcterms:modified>
  <cp:revision>3</cp:revision>
  <dc:subject/>
  <dc:title/>
</cp:coreProperties>
</file>