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Allegato B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_Hlk117234633"/>
      <w:bookmarkStart w:id="2" w:name="_Hlk117234633"/>
      <w:bookmarkEnd w:id="2"/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per la valutazione dei titoli relativi agli incarichi di</w:t>
      </w:r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ILITATORE DEI PROCESSI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center"/>
        <w:rPr/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Competenti e contenti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>Codice progetto 10.2.2A -FDRPOC-SI-2022-27 – CUP</w:t>
      </w:r>
      <w:r>
        <w:rPr>
          <w:b/>
        </w:rPr>
        <w:t xml:space="preserve"> H74C2200082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nato/a il ____/____/_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_______ prov. ________dichiara di avere diritto al seguente punteggi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2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812"/>
        <w:gridCol w:w="1616"/>
        <w:gridCol w:w="1417"/>
      </w:tblGrid>
      <w:tr>
        <w:trPr>
          <w:trHeight w:val="3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4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max 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esso di certificazione </w:t>
            </w:r>
            <w:r>
              <w:rPr>
                <w:bCs/>
                <w:sz w:val="20"/>
                <w:szCs w:val="20"/>
              </w:rPr>
              <w:t>EDCL, Microsoft, EUCIP, EIPASS, MOUS, IC3, CISCO, PEKI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sull'uso didattico della LI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ificazioni linguistiche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a partire dal livello B2</w:t>
            </w:r>
            <w:r>
              <w:rPr>
                <w:sz w:val="20"/>
                <w:szCs w:val="20"/>
              </w:rPr>
              <w:t>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coordinatore/valutatore/facilitatore in corsi di formazione specifici nel sett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3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la richiesta di 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Luogo e data, ___________________________</w:t>
        <w:tab/>
        <w:tab/>
        <w:t xml:space="preserve">     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7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7:31:00Z</dcterms:modified>
  <cp:revision>6</cp:revision>
  <dc:subject/>
  <dc:title/>
</cp:coreProperties>
</file>