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360" w:before="0" w:after="0"/>
        <w:jc w:val="right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</w:rPr>
        <w:t>Allegato B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</w:rPr>
      </w:pPr>
      <w:bookmarkStart w:id="0" w:name="_Hlk117234633"/>
      <w:bookmarkEnd w:id="0"/>
      <w:r>
        <w:rPr>
          <w:b/>
        </w:rPr>
        <w:t>Al Dirigente Scolastico dell’IC De Amicis-Da Vin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Rosso di San Secondo, 1 - 90135 Palerm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" w:name="_Hlk117234633"/>
      <w:bookmarkStart w:id="2" w:name="_Hlk117234633"/>
      <w:bookmarkEnd w:id="2"/>
    </w:p>
    <w:p>
      <w:pPr>
        <w:pStyle w:val="TextBody"/>
        <w:spacing w:before="91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eda per la valutazione dei titoli relativi agli incarichi di</w:t>
      </w:r>
    </w:p>
    <w:p>
      <w:pPr>
        <w:pStyle w:val="TextBody"/>
        <w:spacing w:before="91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CILITATORE DEI PROCESSI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1" w:hanging="0"/>
        <w:jc w:val="center"/>
        <w:rPr/>
      </w:pPr>
      <w:r>
        <w:rPr>
          <w:bCs/>
        </w:rPr>
        <w:t>“</w:t>
      </w:r>
      <w:r>
        <w:rPr>
          <w:b/>
          <w:bCs/>
          <w:i/>
          <w:iCs/>
        </w:rPr>
        <w:t>Interventi per il successo scolastico degli studenti</w:t>
      </w:r>
      <w:r>
        <w:rPr/>
        <w:t xml:space="preserve">” </w:t>
      </w:r>
    </w:p>
    <w:p>
      <w:pPr>
        <w:pStyle w:val="Normal"/>
        <w:ind w:right="11" w:hanging="0"/>
        <w:jc w:val="center"/>
        <w:rPr/>
      </w:pPr>
      <w:r>
        <w:rPr>
          <w:b/>
        </w:rPr>
        <w:t>Codice progetto 10.1.1A-FDRPOC-SI-2022-27 -</w:t>
      </w:r>
      <w:r>
        <w:rPr>
          <w:i/>
          <w:iCs/>
        </w:rPr>
        <w:t xml:space="preserve"> </w:t>
      </w:r>
      <w:r>
        <w:rPr>
          <w:b/>
        </w:rPr>
        <w:t>CUP H74C22000770001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/La sottoscritto/a __________________________________________________nato/a il ____/____/_____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_______________________________ prov. ________dichiara di avere diritto al seguente punteggio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2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1812"/>
        <w:gridCol w:w="1616"/>
        <w:gridCol w:w="1417"/>
      </w:tblGrid>
      <w:tr>
        <w:trPr>
          <w:trHeight w:val="357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i max 45 pun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valutazione candid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scuola</w:t>
            </w:r>
          </w:p>
        </w:tc>
      </w:tr>
      <w:tr>
        <w:trPr>
          <w:trHeight w:val="340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110 e lode 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da 110 a 1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 da 105 a 1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fino a 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a laurea (anche triennale)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ato di ricerca attinente al modul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specializzazione attinente al modul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attinente al modul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di perfezionamento attinente coerenti con il profilo richi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bilitazioni all’insegnamento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zione a corsi di formazione o aggiornamento coerenti con il profilo richi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15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CAZIONI max 5 pun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sesso di certificazione </w:t>
            </w:r>
            <w:r>
              <w:rPr>
                <w:bCs/>
                <w:sz w:val="20"/>
                <w:szCs w:val="20"/>
              </w:rPr>
              <w:t>EDCL, Microsoft, EUCIP, EIPASS, MOUS, IC3, CISCO, PEKI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 sull'uso didattico della LI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rtificazioni linguistiche</w:t>
            </w: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a partire dal livello B2</w:t>
            </w:r>
            <w:r>
              <w:rPr>
                <w:sz w:val="20"/>
                <w:szCs w:val="20"/>
              </w:rPr>
              <w:t>.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i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RIENZE PROFESSIONALI max 50 punt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in qualità di tutor in progetti analoghi con alunni della durata di almeno 20 or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8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in qualità coordinatore/valutatore/facilitatore in corsi di formazione specifici nel settor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3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documentate di gestione di piattaforme on-lin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1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dichiara che la richiesta di punteggio trova riscontro nel curriculum vitae allegato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/>
      </w:pPr>
      <w:r>
        <w:rPr/>
      </w:r>
    </w:p>
    <w:p>
      <w:pPr>
        <w:pStyle w:val="Corpodeltesto2"/>
        <w:spacing w:lineRule="atLeast" w:line="220"/>
        <w:rPr/>
      </w:pPr>
      <w:r>
        <w:rPr/>
        <w:t>Luogo e data, ___________________________</w:t>
        <w:tab/>
        <w:tab/>
        <w:t xml:space="preserve">       FIRM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47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0-21T08:10:00Z</dcterms:modified>
  <cp:revision>7</cp:revision>
  <dc:subject/>
  <dc:title/>
</cp:coreProperties>
</file>